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7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7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L’NORTH COMÉRCIO IMPORTAÇÃO E EXPORTAÇÃO DE ALIMENTOS EIRELI - EPP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0.973.299/0001-78</w:t>
      </w:r>
      <w:r>
        <w:rPr>
          <w:rFonts w:cs="Calibri" w:ascii="Calibri" w:hAnsi="Calibri"/>
          <w:color w:val="000000"/>
          <w:sz w:val="22"/>
          <w:szCs w:val="22"/>
        </w:rPr>
        <w:t>, com sede Rua Getúlio Vargas, nº. 3016-A. São João Bosco. Porto Velho- RO. 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EP 76.803-752</w:t>
      </w:r>
      <w:r>
        <w:rPr>
          <w:rFonts w:cs="Calibri" w:ascii="Calibri" w:hAnsi="Calibri"/>
          <w:color w:val="000000"/>
          <w:sz w:val="22"/>
          <w:szCs w:val="22"/>
        </w:rPr>
        <w:t>, Telefone(s): 69 2141.6182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999021358</w:t>
      </w:r>
      <w:r>
        <w:rPr>
          <w:rFonts w:cs="Calibri" w:ascii="Calibri" w:hAnsi="Calibri"/>
          <w:color w:val="000000"/>
          <w:sz w:val="22"/>
          <w:szCs w:val="22"/>
        </w:rPr>
        <w:t> e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lnorthro@gmail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el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LEONARDO DE OLIVEIRA TATAGIBA</w:t>
      </w:r>
      <w:r>
        <w:rPr>
          <w:rFonts w:cs="Calibri" w:ascii="Calibri" w:hAnsi="Calibri"/>
          <w:color w:val="000000"/>
          <w:sz w:val="22"/>
          <w:szCs w:val="22"/>
        </w:rPr>
        <w:t>, brasileiro, portador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781068/SSP-RO</w:t>
      </w:r>
      <w:r>
        <w:rPr>
          <w:rFonts w:cs="Calibri" w:ascii="Calibri" w:hAnsi="Calibri"/>
          <w:color w:val="000000"/>
          <w:sz w:val="22"/>
          <w:szCs w:val="22"/>
        </w:rPr>
        <w:t>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819.557.822-53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5047"/>
        <w:gridCol w:w="709"/>
        <w:gridCol w:w="709"/>
        <w:gridCol w:w="709"/>
        <w:gridCol w:w="1275"/>
      </w:tblGrid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1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Açúcar refinado, embalado em pacotes de 1 kg, origem vegetal, constituído fundamentalmente por sacarose de cana-de-açúcar, na cor branca, 1ª qualidade ou superior, acondicionado em fardos de 10 kg. Prazo de validade remanescente mínimo de 12 meses. (CATMAT 236247). Marca: Doce dia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3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.320,00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8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Copo descartável para água, confeccionado em poliestireno, atóxico, reforçado com frisos laterais, com capacidade 180 ml, na cor branca ou transparente incolor, em estrita conformidade com a norma NBR 14865 da ABNT, em pacotes com 100 unidades e com peso mínimo de 198 g (180 ml). O copo deverá ser resistente a alta temperatura e possuir suficiente rigidez para não permitir a deformação com o uso e deve apresentar equilíbrio estável quando colocado sobre uma superfície horizontal. Os copos devem trazer gravado em relevo, com caracteres visíveis e de forma indelével, pelo menos o seguinte: marca ou identificação do fabricante, capacidade do copo e símbolo de identificação do material para reciclagem, conforme NBR 13230. Os copos devem estar em embalagens com no mínimo 100 unidades (CATMAT 326145). Marca: Cristalcompos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t c/100 Unid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.000,00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9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Copo descartável para café, confeccionado em poliestireno, atóxico, reforçado com frisos laterais, com capacidade para 80 ml, na cor branca ou transparente incolor, em conformidade com a norma NBR 14865 da ABNT, em pacotes com 100 unidades e com peso mínimo de 140 gramas. O copo deverá ser muito resistente e possuir suficiente rigidez para não permitir a deformação com o uso e deve apresentar equilíbrio estável quando colocado sobre uma superfície horizontal. Os copos devem trazer gravado em relevo, com caracteres visíveis e de forma indelével, pelo menos o seguinte: marca ou identificação do fabricante, capacidade do copo e símbolo de identificação do material para reciclagem, conforme NBR 13230. Os copos devem estar em embalagens com no mínimo 100 unidades. (CATMAT 332639). Marca: Copobras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t c/100 Unid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9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.900,00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6 do Edital.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Guardanapo de papel, folha dupla, na cor branca, alta qualidade, medindo aproximadamente 23,5 cm x 23,5 cm, pacote 50x1. (CATMAT 27332). Martca: Florax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t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400,00</w:t>
            </w:r>
          </w:p>
        </w:tc>
      </w:tr>
      <w:tr>
        <w:trPr/>
        <w:tc>
          <w:tcPr>
            <w:tcW w:w="78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70.620,00</w:t>
            </w:r>
          </w:p>
        </w:tc>
      </w:tr>
    </w:tbl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  de 2019.</w:t>
      </w:r>
    </w:p>
    <w:p>
      <w:pPr>
        <w:pStyle w:val="Textojustificado"/>
        <w:ind w:left="12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9"/>
        <w:gridCol w:w="4278"/>
      </w:tblGrid>
      <w:tr>
        <w:trPr/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141" w:hanging="0"/>
              <w:jc w:val="center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LEONARDO DE OLIVEIRA TATAGIB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left="60"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left="60" w:right="14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Textojustificado"/>
        <w:ind w:left="120" w:right="-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5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EONARDO DE OLIVEIRA TATAGIB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09:06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4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9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797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71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EBD1387B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5516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  <w:gridCol w:w="7938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458509838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northro@g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3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3:01:00Z</dcterms:modified>
  <cp:revision>23</cp:revision>
  <dc:subject/>
  <dc:title>PREGÃO ELETRÔNICO</dc:title>
</cp:coreProperties>
</file>